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54977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149658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732885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4634041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